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9.03.2024 № 10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ОРШКАЛЬОВУ Василю Федо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5,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1.03.2024 № 101 «Про надання компенсації на відновлення пошкодженого об’єкту ГОРШКАЛЬОВУ Василю Федоровичу за заявою № ЗВ-25.01.2024-7920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3-19T09:29:00Z</dcterms:modified>
  <cp:revision>43</cp:revision>
  <dc:subject/>
  <dc:title/>
</cp:coreProperties>
</file>